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ЛОЖЕНИЕ №_________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 Договору постав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№ ______________ от «___» __________ 20___г.</w:t>
      </w:r>
    </w:p>
    <w:p>
      <w:pPr>
        <w:pStyle w:val="Normal"/>
        <w:spacing w:lineRule="auto" w:line="240" w:before="28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г. Ярославль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____»_________20___ г.</w:t>
      </w:r>
    </w:p>
    <w:p>
      <w:pPr>
        <w:pStyle w:val="Normal"/>
        <w:spacing w:lineRule="auto" w:line="264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567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менуемое в дальнейшем "Поставщик"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лице ______________________________, действующего на основании _______________________________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 одной стороны, и Открытое акционерное общество «Славнефть-Ярославнефтеоргсинтез» (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 Предмет</w:t>
      </w:r>
    </w:p>
    <w:p>
      <w:pPr>
        <w:pStyle w:val="Normal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p>
      <w:pPr>
        <w:pStyle w:val="Style18"/>
        <w:spacing w:lineRule="auto" w:line="264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.1. 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pStyle w:val="Style18"/>
        <w:spacing w:lineRule="auto" w:line="264" w:before="0" w:after="0"/>
        <w:ind w:left="98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50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68"/>
        <w:gridCol w:w="1030"/>
        <w:gridCol w:w="1560"/>
        <w:gridCol w:w="1176"/>
        <w:gridCol w:w="1286"/>
        <w:gridCol w:w="1080"/>
        <w:gridCol w:w="1203"/>
        <w:gridCol w:w="882"/>
        <w:gridCol w:w="1280"/>
        <w:gridCol w:w="1280"/>
        <w:gridCol w:w="1057"/>
      </w:tblGrid>
      <w:tr>
        <w:trPr>
          <w:trHeight w:val="17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bookmarkStart w:id="0" w:name="_MON_1543663994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</w:t>
              <w:br/>
              <w:t>материала</w:t>
              <w:br/>
              <w:t>SAP R/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Т/ТУ, заказная документация,</w:t>
              <w:br/>
              <w:t>иные нормативно-технические документ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</w:t>
              <w:br/>
              <w:t>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на за единицу</w:t>
              <w:br/>
              <w:t>Товара без Н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(руб.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 Товара без Н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t>(руб.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вка Н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br/>
              <w:t>(%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 Н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br/>
              <w:t>(руб.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br/>
              <w:t>(руб.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</w:t>
              <w:br/>
              <w:t>поставки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с / по или дата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1" w:name="RANGE!F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2" w:name="RANGE!K3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bookmarkEnd w:id="2"/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2. Производитель Товара: _____________________ (место нахождения производителя Товара: ________________________) – пп. ……. Таблицы п. 1.1.; производитель Товара: _____________________ (место нахождения производителя Товара: ________________) – пп. N Таблицы п. 1.1….</w:t>
      </w:r>
    </w:p>
    <w:p>
      <w:pPr>
        <w:pStyle w:val="Normal"/>
        <w:spacing w:lineRule="auto" w:line="264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3. Стоимость Товара по настоящему Приложению составляет _____________ руб., в том числе НДС (____%) ________ руб.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4. Поставщик поставляет Товар, не бывший в эксплуатации и выпущенный не ранее _________________ (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указать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либо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день, месяц, го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, либо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месяц, год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eastAsia="ru-RU"/>
        </w:rPr>
        <w:t>либо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 xml:space="preserve"> год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64" w:before="0" w:after="0"/>
        <w:ind w:left="107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5. Опцион по настоящему Договору не устанавливается.</w:t>
      </w:r>
    </w:p>
    <w:p>
      <w:pPr>
        <w:pStyle w:val="Normal"/>
        <w:spacing w:lineRule="auto" w:line="264" w:before="0" w:after="0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6. Технические характеристики и Комплектация Товара, поставляемого в соответствии с настоящим Приложением, должны соответствовать ГОСТ/ ТУ завода изготовителя, а также заказной документации. Подписанием настоящего Приложения Стороны подтверждают передачу-получение заказной документации, указанной в п.п. 1.1. настоящего Приложения</w:t>
      </w:r>
    </w:p>
    <w:p>
      <w:pPr>
        <w:pStyle w:val="Normal"/>
        <w:spacing w:lineRule="auto" w:line="264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Условия поставки Товар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1.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8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2.2. Поставщик обязуется передать с поставляемым Товаром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, в том числе:</w:t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технические паспорта;</w:t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 копии Сертификатов соответствия ТР РС 004/2011, 020/2011, заверенные нотариально или органом, их выдавшим;</w:t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 упаковочные листы на каждое грузовое место;</w:t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3. Место передачи Товара Покупателю склад Покупателя, находящийся по адресу: 150023, г. Ярославль, ул. Гагарина, 77.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2.4. Реквизиты Покупателя: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адрес для корреспонденции: Московский пр-т, д. 130 г. Ярославль, 150023; 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адрес 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скла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купателя: 150023, г. Ярославль, ул. Гагарина,77;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- E-mail: post@yanos.slavneft.ru, PavlovaEV@yanos.slavneft.ru</w:t>
      </w:r>
    </w:p>
    <w:p>
      <w:pPr>
        <w:pStyle w:val="Normal"/>
        <w:tabs>
          <w:tab w:val="clear" w:pos="708"/>
          <w:tab w:val="left" w:pos="2694" w:leader="none"/>
        </w:tabs>
        <w:spacing w:lineRule="auto" w:line="264" w:before="0" w:after="8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квизиты Поставщика:</w:t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>E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: _____________________________________ 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.</w:t>
      </w:r>
    </w:p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Условия оплаты</w:t>
      </w:r>
    </w:p>
    <w:p>
      <w:pPr>
        <w:pStyle w:val="Normal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3.1. Оплата Товара производится Покупателем в течение 90 (девяносто) 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 Гарантийные обязательства</w:t>
      </w:r>
    </w:p>
    <w:p>
      <w:pPr>
        <w:pStyle w:val="Normal"/>
        <w:spacing w:lineRule="auto" w:line="264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p>
      <w:pPr>
        <w:pStyle w:val="Normal"/>
        <w:spacing w:lineRule="auto" w:line="264" w:before="0" w:after="0"/>
        <w:ind w:left="567"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.1. Гарантийный срок на Товар составляет 36 месяцев с даты поставки Товара на склад Покупателя или 24 месяца с даты ввода в эксплуатацию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4" w:before="0" w:after="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Прочие условия</w:t>
      </w:r>
    </w:p>
    <w:p>
      <w:pPr>
        <w:pStyle w:val="Normal"/>
        <w:spacing w:lineRule="auto" w:line="264" w:before="0" w:after="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1. Стоимость Товара в частности включает: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поставку запасных частей, материалов и принадлежностей, предусмотренных паспортом завода-изготовителя;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2.2 настоящего Приложения;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доставку «экспресс почтой» необходимых технических и товаросопроводительных документов;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8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2. Настоящее Приложение к Договору вступает в силу с момента его подписания обеими Сторонами.</w:t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80"/>
        <w:ind w:left="709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3. 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64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5.4. 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64" w:before="0" w:after="0"/>
        <w:ind w:left="1134" w:righ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6"/>
        <w:gridCol w:w="5089"/>
      </w:tblGrid>
      <w:tr>
        <w:trPr>
          <w:trHeight w:val="1275" w:hRule="atLeast"/>
        </w:trPr>
        <w:tc>
          <w:tcPr>
            <w:tcW w:w="10256" w:type="dxa"/>
            <w:tcBorders/>
          </w:tcPr>
          <w:p>
            <w:pPr>
              <w:pStyle w:val="Normal"/>
              <w:spacing w:before="0" w:after="0"/>
              <w:ind w:left="1571" w:hanging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:</w:t>
            </w:r>
          </w:p>
          <w:p>
            <w:pPr>
              <w:pStyle w:val="Normal"/>
              <w:spacing w:before="0" w:after="0"/>
              <w:ind w:left="1571" w:hanging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1571" w:hanging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1571" w:hanging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1571" w:hanging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УПАТЕЛ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«Славнефть-ЯНОС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неральный 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Н.В.Карпов </w:t>
            </w:r>
          </w:p>
        </w:tc>
      </w:tr>
    </w:tbl>
    <w:p>
      <w:pPr>
        <w:pStyle w:val="Normal"/>
        <w:spacing w:lineRule="auto" w:line="26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color w:val="595959"/>
        <w:sz w:val="16"/>
        <w:szCs w:val="16"/>
        <w:lang w:eastAsia="ru-RU"/>
      </w:rPr>
      <w:t xml:space="preserve">______________                              Страница </w:t>
    </w:r>
    <w:r>
      <w:rPr>
        <w:rFonts w:eastAsia="Times New Roman" w:cs="Times New Roman" w:ascii="Times New Roman" w:hAnsi="Times New Roman"/>
        <w:b/>
        <w:bCs/>
        <w:color w:val="595959"/>
        <w:sz w:val="16"/>
        <w:szCs w:val="16"/>
        <w:lang w:eastAsia="ru-RU"/>
      </w:rPr>
      <w:t xml:space="preserve">                        </w:t>
    </w:r>
    <w:r>
      <w:rPr>
        <w:rFonts w:eastAsia="Times New Roman" w:cs="Times New Roman" w:ascii="Times New Roman" w:hAnsi="Times New Roman"/>
        <w:color w:val="595959"/>
        <w:sz w:val="16"/>
        <w:szCs w:val="16"/>
        <w:lang w:eastAsia="ru-RU"/>
      </w:rPr>
      <w:t xml:space="preserve">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Типовое Приложение на поставку ТМЦ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№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15-ДП (Поставка ТМЦ)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9:00Z</dcterms:created>
  <dc:creator>AdmiralovVN</dc:creator>
  <dc:description/>
  <cp:keywords/>
  <dc:language>en-US</dc:language>
  <cp:lastModifiedBy>Павлова Елена Владимировна</cp:lastModifiedBy>
  <dcterms:modified xsi:type="dcterms:W3CDTF">2017-02-17T11:03:00Z</dcterms:modified>
  <cp:revision>4</cp:revision>
  <dc:subject/>
  <dc:title/>
</cp:coreProperties>
</file>